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1 год» и признании утратившим силу пункта 2 Закона Ульяновской области </w:t>
        <w:br/>
        <w:t xml:space="preserve">«О внесении изменений в Закон Ульяновской области «Об утверждении Программы управления государственной собственностью </w:t>
        <w:br/>
        <w:t>Ульяновской области на 201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ограмму управления государственной собственностью Ульяновской области на 2011 год, утверждённую Законом Ульяновской области от 29 ноября 2010 года № 188-ЗО «Об утверждении Программы управления государственной собственностью Ульяновской области на 2011 год» («Ульяновская правда» от 01.12.2010 № 97-98; от 17.12.2010 № 103; от 04.02.2011 № 12-13; от 04.03.2011 № 23; от 06.05.2011 № 48; от 03.06.2011 № 60; </w:t>
        <w:br/>
        <w:t>от 08.06.2011 № 62; от 08.07.2011 № 74; от 17.08.2011 № 91; от 07.10.2011 № 113; от 09.11.2011 № 126; от 07.12.2011 № 138), следующие изменени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пункте 2.2 раздела 2 цифры «333585,9» заменить цифрами «313585,9»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приложении 2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 строке 1 цифры «327663,7» заменить цифрами «307663,7»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б) в строке 1.17 цифры «30000» заменить цифрами «10000»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) в строке «Итого» цифры «333585,9» заменить цифрами «313585,9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4 дополнить строками 29-33 следующего содержания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704"/>
        <w:gridCol w:w="2644"/>
        <w:gridCol w:w="1800"/>
        <w:gridCol w:w="1980"/>
        <w:gridCol w:w="2340"/>
        <w:gridCol w:w="540"/>
      </w:tblGrid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тегория земель: земли сельскохо-зяйственного назна-чения, общая пло-щадь 880766 кв. м, кадастровый номер: 73:19:074201:2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</w:t>
              <w:br/>
              <w:t xml:space="preserve">Ульяновский </w:t>
              <w:br/>
              <w:t xml:space="preserve">райо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азна </w:t>
              <w:br/>
              <w:t xml:space="preserve">Ульяновской </w:t>
              <w:br/>
              <w:t>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ород Ульяновск»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тегория земель: земли сельскохо-зяйственного назна-чения, общая пло-щадь 765302 кв. м, кадастровый номер: 73:19:074201:2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</w:t>
              <w:br/>
              <w:t>Ульянов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sz w:val="28"/>
                <w:szCs w:val="28"/>
              </w:rPr>
              <w:t xml:space="preserve">Казна </w:t>
              <w:br/>
              <w:t xml:space="preserve">Ульяновской </w:t>
              <w:br/>
              <w:t>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ород Ульяновск»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тегория земель: земли сельскохо-зяйственного назна-чения, общая пло-щадь 664366 кв. м, кадастровый номер: 73:19:074201:2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</w:t>
              <w:br/>
              <w:t>Ульянов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sz w:val="28"/>
                <w:szCs w:val="28"/>
              </w:rPr>
              <w:t xml:space="preserve">Казна </w:t>
              <w:br/>
              <w:t>Ульянов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ород Ульяновск»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тегория земель: земли сельскохо-зяйственного назна-чения, общая пло-щадь 1268619 кв. м, кадастровый номер: 73:19:074201: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</w:t>
              <w:br/>
              <w:t>Ульянов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sz w:val="28"/>
                <w:szCs w:val="28"/>
              </w:rPr>
              <w:t xml:space="preserve">Казна </w:t>
              <w:br/>
              <w:t>Ульянов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ород Ульяновск»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тегория земель: земли сельскохо-зяйственного назна-чения, общая пло-щадь 1699073 кв. м, кадастровый номер: 73:19:000000:4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sz w:val="28"/>
                <w:szCs w:val="28"/>
              </w:rPr>
              <w:t xml:space="preserve">Ульяновская область, </w:t>
              <w:br/>
              <w:t>Ульяновский район</w:t>
              <w:b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sz w:val="28"/>
                <w:szCs w:val="28"/>
              </w:rPr>
              <w:t xml:space="preserve">Казна </w:t>
              <w:br/>
              <w:t>Ульянов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ород Ульяновск»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spacing w:lineRule="auto" w:line="37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7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lineRule="auto" w:line="37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72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ункт 2 Закона Ульяновской области от 2 ноября 2011 года № 191-ЗО </w:t>
        <w:br/>
        <w:t>«О внесении изменений в Закон Ульяновской области «Об утверждении Программы управления государственной собственностью Ульяновской области на 2011 год» («Ульяновская правда» от 09.11.2011 № 126) признать утратившим силу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  <w:szCs w:val="28"/>
        </w:rPr>
        <w:t>15 декабря  2011 г.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226-З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212ек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0:54:00Z</dcterms:created>
  <dc:creator>Prz8</dc:creator>
  <dc:description/>
  <cp:keywords/>
  <dc:language>en-US</dc:language>
  <cp:lastModifiedBy>user</cp:lastModifiedBy>
  <cp:lastPrinted>2011-12-02T15:38:00Z</cp:lastPrinted>
  <dcterms:modified xsi:type="dcterms:W3CDTF">2011-12-29T09:37:00Z</dcterms:modified>
  <cp:revision>8</cp:revision>
  <dc:subject/>
  <dc:title>О внесении изменений в Закон Ульяновской области </dc:title>
</cp:coreProperties>
</file>